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ДВИЖИМОГО ИМУ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, город Смолен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ционерное общество «Проектный и проектно-технологический институт «Смоленскагропромтехпроект»» </w:t>
      </w:r>
      <w:r>
        <w:rPr>
          <w:sz w:val="24"/>
          <w:szCs w:val="24"/>
        </w:rPr>
        <w:t>(ИНН 6730067489; ОГРН 1076731000081, адрес местонахождения: 214038, г. Смоленск, ул. Кловская, д.11) (далее – Продавец, АО «ППТИ») в лице конкурсного управляющего Зайцева Василия Игоревича, действующего на основании Решения Арбитражного суда Смоленской области по делу № А62-8372/2015 от 28.11.2017 года</w:t>
      </w:r>
      <w:r>
        <w:rPr>
          <w:bCs/>
          <w:sz w:val="24"/>
          <w:szCs w:val="24"/>
        </w:rPr>
        <w:t xml:space="preserve"> с одной стороны, и ______________________, именуемое(ый) в дальнейшем «Покупатель», в лице ________________________________, действующего на основании ______________, с другой стороны, </w:t>
      </w:r>
      <w:r>
        <w:rPr>
          <w:sz w:val="24"/>
          <w:szCs w:val="24"/>
        </w:rPr>
        <w:t>совместно в дальнейшем именуемые «Стороны», заключили настоящий договор (далее - Договор) о нижеследующе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й договор заключен по результатам открытых торгов №_______, проведенных «__» ______ 2018г. Организатором торгов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Сообщение о проведении торгов по продаже имущества опубликовано в газете «Коммерсантъ» №___ от __________2018г.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окол №__ о результатах проведения торгов по продаже имущества, принадлежащего АО «ППТИ» от «__» _______ 2018г.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ий объект недвижим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Объект недвижимости, являющийся предметом настоящего Договора, входит в состав Лота №___, приобретенного Покупателем на торгах в соответствии с Протоколом о результатах проведения открытых торгов по Лоту №_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сти принадлежа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подтверждает, что на дату заключения настоящего Договора он ознакомлен с техническим состоянием Объекта недвижимости и претензий к нему не имеет.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Объекта недвижимости, составляет ________________ и входит в общую цену Лота №___, приобретенного Покупателем на торгах в соответствии с Протоколом о результатах проведения открытых торгов_________________ по Лоту №___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азанная в пункте 2.1. Цена Объекта недвижимости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(Электронной площадки)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путем единовременного перечисления денежных средств в размере, определенном п. 2.1. Договора, с учетом п. 2.3, на расчетный счет Продавца. Сумма перечисленного Покупателем на расчетный счет оператора электронной площадки задатка для участия в торгах засчитывается в счет цены Объекта недвижимости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Продавец гарантирует, что на момент подписания настоящего Договора Объект недвижимости никому другому не продан, не заложен, в споре, под арестом и запретом не состо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Объект недвижимости передае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Объекту недвижимости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о содержанию Объекта недвижимости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Объект недвижимости. В случае выявления задолженности по коммунальным платежам, образовавшейся до государственной регистрации права собственности Покупателя на Объект недвижимости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Объект недвижимости осуществляется совместно Покупателем и Продавцом не позднее, чем через 15 (Пятнадца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Право собственности на Объект недвижимости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 вправе распоряжаться Объектом недвижимости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сходы по государственной регистрации настоящего Договора и перехода права собственности на Объект недвижимости несет Покупа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Покупателю Объект недвижимости, а также вс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Объекты недвижим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стью оплатить Цену Объекта недвижимости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Объект недвижимости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ить государственную пошлину за государственную регистрацию перехода к Покупателю права собственности на Объект недвижимости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Объект недвижимости.</w:t>
      </w:r>
    </w:p>
    <w:p>
      <w:pPr>
        <w:pStyle w:val="Normal"/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направления Покупателю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уведомления и сообщения в рамках настоящего Договора должны направляться Сторонами друг другу в письменной форме, учитывая случаи направления по электронной почте. Стороны несут ответственность за неполучение корреспонденции по адресу указанному в настоящем договоре, в порядке 165.1 Гражданского кодекса РФ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вердлов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онерное общество «Проектный и проектно-технологический институт «Смоленскагропромтехпроект»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730067489; ОГРН 10767310000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: 214038, г. Смоленск, ул. Кловская, д.11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702810759330104607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МОЛЕНСКОЕ ОТДЕЛЕНИЕ N8609 ПАО СБЕРБАНК, Г. СМОЛЕНСК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6614632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/с 30101810000000000632</w:t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ный управляющий АО «ППТ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/ Зайцев В.И/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.П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8" w:top="1134" w:footer="1376" w:bottom="1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0:57:00Z</dcterms:created>
  <dc:creator>Bezmenov</dc:creator>
  <dc:description/>
  <cp:keywords/>
  <dc:language>en-US</dc:language>
  <cp:lastModifiedBy>Денис Михайлович</cp:lastModifiedBy>
  <cp:lastPrinted>2014-11-17T18:20:00Z</cp:lastPrinted>
  <dcterms:modified xsi:type="dcterms:W3CDTF">2018-03-22T12:25:00Z</dcterms:modified>
  <cp:revision>21</cp:revision>
  <dc:subject/>
  <dc:title>1</dc:title>
</cp:coreProperties>
</file>